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7/a. sz. melléklet</w:t>
      </w:r>
    </w:p>
    <w:tbl>
      <w:tblPr>
        <w:tblW w:w="155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960"/>
        <w:gridCol w:w="1121"/>
        <w:gridCol w:w="940"/>
        <w:gridCol w:w="1214"/>
        <w:gridCol w:w="1093"/>
        <w:gridCol w:w="863"/>
        <w:gridCol w:w="1023"/>
        <w:gridCol w:w="795"/>
        <w:gridCol w:w="895"/>
        <w:gridCol w:w="1084"/>
        <w:gridCol w:w="1060"/>
        <w:gridCol w:w="1427"/>
        <w:gridCol w:w="887"/>
        <w:gridCol w:w="803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skolai végzettsé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mű Kft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vát Légtech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ástya Vas-Ép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con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igolux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ba-Tisza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ndec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s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ol-Plusz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i Víz és Komm. K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gon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oc. Ell. Int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ált-nál keveseb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 általán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épfok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sőfok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/b. sz. mellékl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65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958"/>
        <w:gridCol w:w="1121"/>
        <w:gridCol w:w="938"/>
        <w:gridCol w:w="1213"/>
        <w:gridCol w:w="1092"/>
        <w:gridCol w:w="849"/>
        <w:gridCol w:w="1023"/>
        <w:gridCol w:w="765"/>
        <w:gridCol w:w="889"/>
        <w:gridCol w:w="1011"/>
        <w:gridCol w:w="1060"/>
        <w:gridCol w:w="1365"/>
        <w:gridCol w:w="771"/>
        <w:gridCol w:w="747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vált. munkakép. jelleg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mű Kft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rvát Légtech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ástya Vas-Ép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co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Frigolux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ba-Tisza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nde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nol-Plusz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i Víz és Komm. Kf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mesz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gon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oc. Ell. Int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gássérül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tássérül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áskárosodot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elmi fogyatéko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betegség miatt leszázalékol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sz w:val="18"/>
        <w:szCs w:val="18"/>
      </w:rPr>
      <w:t>Leíró-1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46:00Z</dcterms:created>
  <dc:creator>Vinczéné Dudás Katalin</dc:creator>
  <dc:description/>
  <cp:keywords/>
  <dc:language>en-US</dc:language>
  <cp:lastModifiedBy>Polgármesteri Hivatal</cp:lastModifiedBy>
  <cp:lastPrinted>2010-05-18T14:03:00Z</cp:lastPrinted>
  <dcterms:modified xsi:type="dcterms:W3CDTF">2010-05-20T07:41:00Z</dcterms:modified>
  <cp:revision>4</cp:revision>
  <dc:subject/>
  <dc:title/>
</cp:coreProperties>
</file>